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pacing w:lineRule="auto" w:line="240" w:before="0" w:after="113"/>
        <w:ind w:left="708" w:firstLine="708"/>
        <w:rPr>
          <w:rFonts w:ascii="ScalaSans" w:hAnsi="ScalaSans" w:cs="ScalaSans"/>
          <w:b/>
          <w:b/>
          <w:bCs/>
          <w:color w:val="000000"/>
          <w:spacing w:val="4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7980</wp:posOffset>
            </wp:positionH>
            <wp:positionV relativeFrom="paragraph">
              <wp:posOffset>-405130</wp:posOffset>
            </wp:positionV>
            <wp:extent cx="104775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000000"/>
          <w:spacing w:val="42"/>
          <w:sz w:val="22"/>
          <w:szCs w:val="22"/>
        </w:rPr>
        <w:t>HÉVÍZ VÁROS POLGÁRMESTERE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eastAsia="ScalaSans" w:cs="ScalaSans" w:ascii="ScalaSans" w:hAnsi="ScalaSans"/>
          <w:color w:val="000000"/>
          <w:spacing w:val="7"/>
          <w:sz w:val="22"/>
          <w:szCs w:val="22"/>
        </w:rPr>
        <w:t xml:space="preserve">                     </w:t>
      </w:r>
      <w:r>
        <w:rPr>
          <w:rFonts w:cs="ScalaSans" w:ascii="ScalaSans" w:hAnsi="ScalaSans"/>
          <w:color w:val="000000"/>
          <w:spacing w:val="7"/>
          <w:sz w:val="22"/>
          <w:szCs w:val="22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  <w:sz w:val="22"/>
          <w:szCs w:val="22"/>
        </w:rPr>
      </w:pPr>
      <w:r>
        <w:rPr>
          <w:rFonts w:cs="ScalaSans" w:ascii="ScalaSans" w:hAnsi="ScalaSans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pacing w:val="7"/>
          <w:sz w:val="22"/>
          <w:szCs w:val="22"/>
        </w:rPr>
      </w:pPr>
      <w:r>
        <w:rPr>
          <w:rFonts w:cs="Arial" w:ascii="Arial" w:hAnsi="Arial"/>
          <w:color w:val="000000"/>
          <w:spacing w:val="7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601/2015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5. december 10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Hévíz Város Önkormányzat Képviselő-testülete 2016. évi Munkatervének megállapítás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Pénzügyi, Turisztikai és Városfejlesztés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Jogi- Ügyrendi, Szociális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Oktatási, Kulturális és Sport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Bekezds"/>
        <w:ind w:firstLine="20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2"/>
          <w:szCs w:val="22"/>
          <w:lang w:eastAsia="hu-HU"/>
        </w:rPr>
      </w:pPr>
      <w:r>
        <w:rPr>
          <w:rFonts w:cs="Times New Roman" w:ascii="Times New Roman" w:hAnsi="Times New Roman"/>
          <w:b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Cs/>
          <w:lang w:eastAsia="hu-HU"/>
        </w:rPr>
        <w:t xml:space="preserve">A Képviselő-testület és Szervei Szervezeti és Működési Szabályzatáról szóló 34/2014. (X.30.) rendelet (továbbiakban: SZMSZ) </w:t>
      </w:r>
      <w:r>
        <w:rPr>
          <w:rFonts w:cs="Arial" w:ascii="Arial" w:hAnsi="Arial"/>
          <w:bCs/>
        </w:rPr>
        <w:t>8. §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(1) bekezdése alapján a Képviselő-testület éves munkaterv alapján működik. </w:t>
      </w:r>
      <w:r>
        <w:rPr>
          <w:rFonts w:cs="Arial" w:ascii="Arial" w:hAnsi="Arial"/>
          <w:lang w:eastAsia="hu-HU"/>
        </w:rPr>
        <w:t>A munkaterv tartalmazza a képviselő-testületi ülések tervezett időpontját és napirendjét, az előterjesztésről állást foglaló, véleményező bizottságok megnevezésé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Munkatervi javaslatot a polgármester terjeszti a Képviselő-testület elé a szükséges javaslatok bekérését követőe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A 2016. évi Munkatervben 11 rendes ülés került tervezésre minden hónap utolsó csütörtöki napjára. </w:t>
      </w:r>
      <w:r>
        <w:rPr>
          <w:rFonts w:cs="Arial" w:ascii="Arial" w:hAnsi="Arial"/>
          <w:lang w:eastAsia="hu-HU"/>
        </w:rPr>
        <w:t xml:space="preserve">A képviselő-testület július hónapban rendes ülést nem tart. A képviselő-testület ülése a munkatervben rögzített időpontontól eltérően is összehívható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munkaterv összeállításához a polgármester javaslatot kért: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) a képviselő-testület tagjaitó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b) a nem képviselő testület tagjai közül választott alpolgármester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c) a bizottságtól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d) jegyzőtől, aljegyzőtő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e) a képviselő-testülettel együttműködési megállapodást kötött önszerveződő közösségek vezetőit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munkaterv összeállításához javaslat érkezett a Szobakiadók Szövetségének elnökétől, Lajkó Ferenc elnöktől. Javaslata, hogy a Képviselő-testület a Szobakiadók Szövetségének 2015. évi tevékenységéről szóló beszámolót tárgyalja meg 2016. évben is. A napirendi javaslat beépítésre került a 2016. évi Munkatervb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aljegyzője javasolja a Képviselő-testületnek, hogy a 2016. áprilisában tárgyaljanak a Hévízi Sportkör 2016/2017. évi TAO pályázatának benyújtásáról és az ahhoz kapcsolódó önkormányzati önrész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1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 az előterjesztés megvitatására a határozati javaslat elfogad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                   </w:t>
      </w: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Normatív határozat címe: 2016. évi Munkater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e 2016. évi Munkatervét jóváhagyj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     2016. december 31. Munkaterv végrehajtására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015. december 21. Munkaterv megküldésér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döntéshozatal egyszerű többséget igényel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izottsági vélemények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4:03:00Z</dcterms:created>
  <dc:creator>bertalan.linda</dc:creator>
  <dc:description/>
  <cp:keywords/>
  <dc:language>en-US</dc:language>
  <cp:lastModifiedBy>Bertalan Linda</cp:lastModifiedBy>
  <cp:lastPrinted>2015-11-30T10:57:00Z</cp:lastPrinted>
  <dcterms:modified xsi:type="dcterms:W3CDTF">2015-12-03T13:43:00Z</dcterms:modified>
  <cp:revision>9</cp:revision>
  <dc:subject/>
  <dc:title/>
</cp:coreProperties>
</file>